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97613374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1147033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47053731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31721353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